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-180" w:right="-28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left="-181" w:right="-289" w:hanging="0"/>
        <w:jc w:val="center"/>
        <w:rPr/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ГТУ)</w:t>
      </w:r>
    </w:p>
    <w:p>
      <w:pPr>
        <w:pStyle w:val="Normal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альная работа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выполнению контрольных работ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дисциплине </w:t>
      </w:r>
    </w:p>
    <w:p>
      <w:pPr>
        <w:pStyle w:val="Normal"/>
        <w:ind w:left="-180" w:right="-289" w:hanging="0"/>
        <w:jc w:val="center"/>
        <w:rPr/>
      </w:pPr>
      <w:r>
        <w:rPr>
          <w:b/>
          <w:sz w:val="40"/>
          <w:szCs w:val="40"/>
        </w:rPr>
        <w:t>«Занятость населения и региональная политика в сфере труд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szCs w:val="28"/>
        </w:rPr>
      </w:pPr>
      <w:r>
        <w:rPr>
          <w:b w:val="false"/>
          <w:szCs w:val="28"/>
        </w:rPr>
        <w:t>для студентов заочного обучения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.п.н., доцент Смирнова С.Б.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каф. Социальная работа, ДГТУ (21-205/б).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center"/>
        <w:rPr/>
      </w:pPr>
      <w:r>
        <w:rPr/>
        <w:t>Ростов-на-Дону</w:t>
      </w:r>
    </w:p>
    <w:p>
      <w:pPr>
        <w:pStyle w:val="Style10"/>
        <w:spacing w:before="0" w:after="0"/>
        <w:ind w:firstLine="720"/>
        <w:jc w:val="center"/>
        <w:rPr/>
      </w:pPr>
      <w:r>
        <w:rPr/>
        <w:t>2023 г.</w:t>
      </w:r>
    </w:p>
    <w:p>
      <w:pPr>
        <w:pStyle w:val="Style10"/>
        <w:spacing w:before="0" w:after="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Целью освоения дисциплины «Занятость населения и региональная политика в сфере труда» является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учащихся современного, систематизированного и целостного научного представления о социально-экономической сущности занятости населения, месте занятости в системе социальных и экономических категорий, современных подходах к ее регулированию и решению проблем безработицы, а также о специфике этих процессов в России, предусмотренных ФГОС ВО для данного направления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ходе изучения дисциплины перед студентами ставятся следующие </w:t>
      </w:r>
      <w:r>
        <w:rPr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еѐ освоения: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систематизация имеющихся у студентов знаний и ознакомление их с новыми знаниями о занятости населения и ее регулирован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firstLine="567"/>
        <w:rPr/>
      </w:pPr>
      <w:r>
        <w:rPr>
          <w:sz w:val="28"/>
          <w:szCs w:val="28"/>
        </w:rPr>
        <w:t>формирование у учащихся представления о государственной службе занятости, ее месте в системе социальных институтов гражданского общества, роли и значении в решении социальных проблем и поддержке граждан, особо нуждающихся в социальной защи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firstLine="567"/>
        <w:rPr/>
      </w:pPr>
      <w:r>
        <w:rPr>
          <w:sz w:val="28"/>
          <w:szCs w:val="28"/>
        </w:rPr>
        <w:t>ознакомление студентов с зарубежным опытом регулирования занятости и рынка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firstLine="567"/>
        <w:rPr/>
      </w:pPr>
      <w:r>
        <w:rPr>
          <w:sz w:val="28"/>
          <w:szCs w:val="28"/>
        </w:rPr>
        <w:t>освоение студентами современных методов и технологий работы службы занят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firstLine="567"/>
        <w:rPr/>
      </w:pPr>
      <w:r>
        <w:rPr>
          <w:sz w:val="28"/>
          <w:szCs w:val="28"/>
        </w:rPr>
        <w:t>повышение уровня общей и экономической культуры студентов, усиление их социальной ориентированности, формирование у них глубоких профессиональных знаний и навыков самостоятельной оценки и анализа явлений, и процессов в сфере занятости населения, системного и адекватного современным условиям мышления.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писание контрольной работы по дисциплине «Занятость населения и региональная политика в сфере труда» является необходимым элементом учебного процесса при подготовке студентов заочной формы обучения по направлению 39.03.02 «Социальная работа» ДГТУ. Успешная защита контрольной работы является допуском к сдаче студентом-заочником экзамена по дисциплине.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существующего законодательства и специальной литературы по дисциплине, а также формирование умений анализировать и критически оценивать исследуемый научный и практический материал в рамках решения предлож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 для контрольной работы составлены по десяти вариантам. Номер варианта выбирается по последней цифре зачетной книжки студента. Если шифр оканчивается на цифру 1, выполняется первый вариант, на цифру 2 – второй вариант, на 0 – десяты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выполняется либо в ученической тетради, на обложке которой указывается наименование учебного заведения, отделение, фамилия, имя, отчество студента, адрес, шифр, наименование предмета и номер варианта контро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бо контрольная работа выполняется на листах формата А4 набирается шрифтом 14, через 1,5 интервала, со стандартным отступом. Правое поле – 15 мм, левое – 25 мм, верхнее и нижнее – 20 мм. Текст выравнивается по ширин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навливается автоматический перенос слов. Нумерация страниц обозначается вверху по центру. Первой страницей считается титульный лист, но на нём номер страницы не ставится. Таким образом, номер следующей страницы (2) будет начальным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бразец титульного листа смотри на сайте ДГТУ, либо в деканате. Объем работы до 10 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пишется четко и разборчиво с соблюдением полей и интервалов. Цитаты заключаются в кавычки со ссылками на цитируемую литературу. Ссылки на источники следует располагать после цитаты или в низу страницы. В конце контрольной работы нужно привести список использованной литературы по следующему образцу: по алфави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Демидов Н.М. Основы социологии и политологии: Учебное пособие для студ. сред.проф. учеб. Заведений/ Н.М. Демидов. – 9-е изд., стер. - М.: Издательский центр «Академия», 2010. – 20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потом электронные источ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сылке на электронный источник (типа http://) необходимо указывать имя автора, название работы, ее статус (реферат, эссе, диссертация, статья, блог и т.п.), электронный адрес, а потом дату обращения к ресур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электронного адреса используют аббревиатуру «URL» (UniformResourceLocator — унифицированный указатель ресур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итин И. К. "Жизнь" в игровом смысле этого слова. Эссе. 2006г. URL: http:// www. referat.ru/pub/item/23775 (дата обращения: 17.09.2017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кипедия. Социология. URL: http://ru.wikipedia.org/wiki (дата обращения: 01.09.20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ую работу студент должен выполнить и предоставить на кафедру "Социальная работа" ДГТУ (17 корпус, к. 216) для проверки до начала сессии, предварительно зарегистрировать в деканате факультета, на котором обучаетс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ы контрольных работ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е и качественные характеристики населени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е ресурсы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 активное население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ое население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работное население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формы занятост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 неактивное население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ство населения и ресурсов для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населени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ие последствия миграции населени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основные элементы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ъюнктура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рынка труда и политика занятост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ынка труд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Модели рынка труда в зависимости от характера формирования ставок заработной платы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рынка труда в зависимости от степени вмешательства государств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японской, американской и шведской моделей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ация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, формы и разновидности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и внутренний рынок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й и скрытый рынок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льный и неформальный рынок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ы и последствия безработицы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 и формы безработицы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условия признания граждан безработным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социальная поддержка лиц, оставшихся без работы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ая и пассивная государственная политика занятост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бкие формы занятост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 российской модели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нции занятости населения 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е и региональные программы обеспечения занятости населени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ы согласования интересов субъектов регионального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пы разработки региональных программ занятости населения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типовой программы занятости населения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а рынка труд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служба занятост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сударственные структуры содействия занят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720"/>
          <w:tab w:val="left" w:pos="1080" w:leader="none"/>
        </w:tabs>
        <w:spacing w:lineRule="auto" w:line="360"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4:00Z</dcterms:created>
  <dc:creator>LSK</dc:creator>
  <dc:description>Shankar's Birthday falls on 25th July.  Don't Forget to wish him</dc:description>
  <cp:keywords>Birthday</cp:keywords>
  <dc:language>en-US</dc:language>
  <cp:lastModifiedBy>Басина Наталья Ивановна</cp:lastModifiedBy>
  <cp:lastPrinted>2009-11-18T16:08:00Z</cp:lastPrinted>
  <dcterms:modified xsi:type="dcterms:W3CDTF">2023-11-21T09:17:00Z</dcterms:modified>
  <cp:revision>71</cp:revision>
  <dc:subject>Birthday </dc:subject>
  <dc:title>Are You suprised ?</dc:title>
</cp:coreProperties>
</file>